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posOffset>-688975</wp:posOffset>
            </wp:positionV>
            <wp:extent cx="4754880" cy="467995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</w:rPr>
        <w:t>MOWA Nr 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warta w dniu .......................................... r. w Wałbrzychu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między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miną Wałbrzych</w:t>
      </w:r>
      <w:r>
        <w:rPr>
          <w:rFonts w:cs="Arial" w:ascii="Arial" w:hAnsi="Arial"/>
          <w:b/>
          <w:sz w:val="20"/>
          <w:szCs w:val="20"/>
        </w:rPr>
        <w:t xml:space="preserve">, Plac Magistracki 1, 58-300 Wałbrzych, NIP: 886-25-84-003,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GON: 890718490, w imieniu, której działa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360" w:before="0" w:after="0"/>
        <w:ind w:left="720" w:hanging="578"/>
        <w:contextualSpacing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man Szełemej - Prezydent Miasta Wałbrzych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zwaną dalej „Zamawiającym”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Cs/>
          <w:sz w:val="20"/>
          <w:szCs w:val="20"/>
        </w:rPr>
        <w:t xml:space="preserve">zwaną dalej </w:t>
      </w:r>
      <w:r>
        <w:rPr>
          <w:rFonts w:cs="Arial" w:ascii="Arial" w:hAnsi="Arial"/>
          <w:b/>
          <w:sz w:val="20"/>
          <w:szCs w:val="20"/>
        </w:rPr>
        <w:t>„Wykonawcą”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a umowa jest wynikiem zapytania ofertowego realizowanego na podstawie Ustawy z dnia 23 kwietnia 1964 r. Kodeks Cywilny (tekst jedn. Dz.U. z 2018 r., poz. 1025) oraz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na podstawie art. 4 ust. 8 ustawy z dnia 29 stycznia 2004 r. Prawo Zamówień Publicznych (tekst jednolity </w:t>
        <w:br/>
        <w:t>Dz.U. z 2018 r., poz. 1986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Regulaminu postępowania w sprawie zamówień publicznych oraz prac komisji przetargowej w Urzędzie Miejskim w Wałbrzychu i nie podlega przepisom Ustawy Prawo Zamówień Publicznych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nyWeb"/>
        <w:numPr>
          <w:ilvl w:val="0"/>
          <w:numId w:val="2"/>
        </w:numPr>
        <w:suppressAutoHyphens w:val="true"/>
        <w:spacing w:lineRule="auto" w:line="360" w:before="0" w:after="0"/>
        <w:ind w:left="220" w:hanging="220"/>
        <w:jc w:val="both"/>
        <w:rPr/>
      </w:pPr>
      <w:r>
        <w:rPr>
          <w:rFonts w:cs="Arial" w:ascii="Arial" w:hAnsi="Arial"/>
          <w:sz w:val="20"/>
          <w:szCs w:val="20"/>
        </w:rPr>
        <w:t>W związku z rozstrzygnięciem postępowania o udzielenie zamówienia na podstawie zapytania ofertowego z dnia ……………………. r., Zamawiający zleca, a Wykonawca przyjmuje do wykonania usługę tłumaczeń pisemnych z języka czeskiego na język polski i z języka polskiego na język czeski, w ramach realizacji projektu pod tytułem „</w:t>
      </w:r>
      <w:r>
        <w:rPr>
          <w:rFonts w:cs="Arial" w:ascii="Arial" w:hAnsi="Arial"/>
          <w:b/>
          <w:sz w:val="20"/>
          <w:szCs w:val="20"/>
        </w:rPr>
        <w:t>Z tropiku do tropiku na czesko-polskim pograniczu”, nr projektu: CZ.11.2.45/0.0/0.0/15_003/0000300</w:t>
      </w:r>
      <w:r>
        <w:rPr>
          <w:rFonts w:cs="Arial" w:ascii="Arial" w:hAnsi="Arial"/>
          <w:sz w:val="20"/>
          <w:szCs w:val="20"/>
        </w:rPr>
        <w:t>, zwanego dalej „Projektem”.</w:t>
      </w:r>
    </w:p>
    <w:p>
      <w:pPr>
        <w:pStyle w:val="NormalnyWeb"/>
        <w:numPr>
          <w:ilvl w:val="0"/>
          <w:numId w:val="2"/>
        </w:numPr>
        <w:suppressAutoHyphens w:val="true"/>
        <w:spacing w:lineRule="auto" w:line="360" w:before="0" w:after="0"/>
        <w:ind w:left="220" w:hanging="220"/>
        <w:jc w:val="both"/>
        <w:rPr/>
      </w:pPr>
      <w:r>
        <w:rPr>
          <w:rFonts w:cs="Arial" w:ascii="Arial" w:hAnsi="Arial"/>
          <w:sz w:val="20"/>
          <w:szCs w:val="20"/>
        </w:rPr>
        <w:t>Projekt jest współfinansowany przez Unię Europejską ze środków Europejskiego Funduszu Rozwoju w ramach Programu INTERREG V-A Republika Czeska - Polska 2014-2020.</w:t>
      </w:r>
    </w:p>
    <w:p>
      <w:pPr>
        <w:pStyle w:val="NormalnyWeb"/>
        <w:numPr>
          <w:ilvl w:val="0"/>
          <w:numId w:val="2"/>
        </w:numPr>
        <w:suppressAutoHyphens w:val="true"/>
        <w:spacing w:lineRule="auto" w:line="360" w:before="0" w:after="0"/>
        <w:ind w:left="220" w:hanging="2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mach realizacji przedmiotu umowy, o którym mowa w ust. 1 Wykonawca zobowiązuje się do wykonania cyklicznych </w:t>
      </w:r>
      <w:r>
        <w:rPr>
          <w:rFonts w:cs="Arial" w:ascii="Arial" w:hAnsi="Arial"/>
          <w:b/>
          <w:sz w:val="20"/>
          <w:szCs w:val="20"/>
        </w:rPr>
        <w:t>usług tłumaczeń pisemnych z języka czeskiego na język polski i z języka polskiego na język czeski</w:t>
      </w:r>
      <w:r>
        <w:rPr>
          <w:rFonts w:cs="Arial" w:ascii="Arial" w:hAnsi="Arial"/>
          <w:sz w:val="20"/>
          <w:szCs w:val="20"/>
        </w:rPr>
        <w:t xml:space="preserve"> w ramach Projektu, w następującym zakresie: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bieżących tłumaczeń oficjalnej korespondencji oraz korespondencji e-mail pomiędzy Gminą Wałbrzych (Partner Wiodący Projektu) a ZOO Dvůr Králové a.s. (Partner Projektu). 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tłumaczeń materiałów niezbędnych do opracowania przez Zamawiającego raportu z realizacji Projektu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tłumaczeń materiałów informacyjnych i innych dokumentów niezbędnych do realizacji Projektu, w zależności od potrzeb Zamawiającego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że przedmiot umowy, o którym mowa w §1 ust. 3 będzie realizowany </w:t>
      </w:r>
      <w:r>
        <w:rPr>
          <w:rFonts w:cs="Arial" w:ascii="Arial" w:hAnsi="Arial"/>
          <w:b/>
          <w:sz w:val="20"/>
          <w:szCs w:val="20"/>
        </w:rPr>
        <w:t>od dnia podpisania umowy do dnia 20 lipca 2019 r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, że dostarczenie dokumentów i materiałów niezbędnych do realizacji przedmiotu Umowy będzie następować w formie elektronicznej za pośrednictwem poczty elektroniczn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Strony ustalają, że realizacja poszczególnych zakresów przedmiotu umowy, o którym mowa w §1 ust. 3 Umowy, będzie realizowana w następujących maksymalnych terminach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umowy określony w §1 ust. 3, lit. a) - </w:t>
      </w:r>
      <w:r>
        <w:rPr>
          <w:rFonts w:cs="Arial" w:ascii="Arial" w:hAnsi="Arial"/>
          <w:b/>
          <w:sz w:val="20"/>
          <w:szCs w:val="20"/>
        </w:rPr>
        <w:t>do końca następnego dnia roboczego od dnia wysłania materiału do tłumaczenia przez Zamawiając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Umowy określony w §1 ust. 3, lit. b) - </w:t>
      </w:r>
      <w:r>
        <w:rPr>
          <w:rFonts w:cs="Arial" w:ascii="Arial" w:hAnsi="Arial"/>
          <w:b/>
          <w:sz w:val="20"/>
          <w:szCs w:val="20"/>
        </w:rPr>
        <w:t>w terminie 7 dni kalendarzowych od dnia wysłania przez Zamawiającego niezbędnych materiałów do tłumacze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umowy określony w §1 ust. 3, lit. c) - </w:t>
      </w:r>
      <w:r>
        <w:rPr>
          <w:rFonts w:cs="Arial" w:ascii="Arial" w:hAnsi="Arial"/>
          <w:b/>
          <w:sz w:val="20"/>
          <w:szCs w:val="20"/>
        </w:rPr>
        <w:t>5 dni roboczych od dnia wysłania materiału do tłumaczenia przez Zamawiającego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BezformatowaniaA"/>
        <w:numPr>
          <w:ilvl w:val="0"/>
          <w:numId w:val="11"/>
        </w:numPr>
        <w:ind w:left="284" w:hanging="284"/>
        <w:rPr>
          <w:color w:val="FF0000"/>
        </w:rPr>
      </w:pPr>
      <w:r>
        <w:rPr/>
        <w:t>Wykonawca oświadcza, że dla celów realizacji niniejszej Umowy zobowiązuje się do zachowania Tajemnicy przedsiębiorst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 Tajemnicę przedsiębiorstwa należy rozumieć wszelkie wysłane przez Zamawiającego i otrzymane przez Wykonawcę informacje o wiedzy, know-how, dane finansowe, handlowe, techniczne, operacyjne, z zakresu public relations, a także badania, analizy, opracowania i plany dotyczące działalności Zamawiającego oraz Partnera projektu z Republiki Czeskiej, a także wszystkie inne z wyjątkiem tych, które w chwili ujawniania lub przekazywania Wykonawcy zostaną wyraźnie określone jako informacje nieobjęte Tajemnicą przedsiębiorstw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zobowiązany do zapewnienia ochrony danych osobowych pozyskanych lub udostępnionych mu w związku z wykonywaniem niniejszej umowy, zgodnie z przepisami ustawy z dnia 10 maja 2018 r. o ochronie danych osobowych (Dz.U. z 2018 r., poz. 1000) oraz rozporządzenia Ministra Spraw Wewnętrznych i Administracji z dnia 29 kwietnia 2004 r. w sprawie dokumentacji przetwarzania danych osobowych oraz warunków technicznych i organizacyjnych, jakim powinny odpowiadać urządzenia i systemy informatyczne służące do przetwarzania danych osobowych (Dz.U. z 2004 r., Nr 100, poz. 1024)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Za wykonanie przedmiotu Umowy, o którym mowa w § 1 Wykonawca otrzyma stawkę wynagrodzenia w wysokości </w:t>
      </w:r>
      <w:r>
        <w:rPr>
          <w:rFonts w:cs="Arial" w:ascii="Arial" w:hAnsi="Arial"/>
          <w:b/>
          <w:sz w:val="20"/>
          <w:szCs w:val="20"/>
        </w:rPr>
        <w:t>…………………… zł netto (słownie: …………………………………….) plus podatek VAT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co daje kwotę brutto ……………………. zł (słownie: ………………………………………….) za 1 stronę obliczeniową.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zgodnie postanawiają, że jedna strona obliczeniowa tłumaczenia pisemnego wynosi </w:t>
      </w:r>
      <w:r>
        <w:rPr>
          <w:rFonts w:cs="Arial" w:ascii="Arial" w:hAnsi="Arial"/>
          <w:b/>
          <w:sz w:val="20"/>
          <w:szCs w:val="20"/>
        </w:rPr>
        <w:t xml:space="preserve">1800 znaków ze spacjami, </w:t>
      </w:r>
      <w:r>
        <w:rPr>
          <w:rFonts w:cs="Arial" w:ascii="Arial" w:hAnsi="Arial"/>
          <w:sz w:val="20"/>
          <w:szCs w:val="20"/>
        </w:rPr>
        <w:t>liczonych w dokumencie źródłowym przesłanym przez Zamawiającego (rozliczenie z dokładnością do 0,5 strony).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Ostateczne wynagrodzenie za wykonanie przedmiotu umowy, o którym mowa w § 1 ust. 3, stanowić będzie iloczyn przetłumaczonych stron i stawki za przetłumaczenie 1 strony obliczeniowej określonej w ust. 1.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wykonanie przedmiotu umowy, określonego w § 1 Wykonawca wystawi fakturę VAT lub rachunek.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stawą do wystawienia przez Wykonawcę </w:t>
      </w:r>
      <w:r>
        <w:rPr>
          <w:rFonts w:cs="Arial" w:ascii="Arial" w:hAnsi="Arial"/>
          <w:spacing w:val="-10"/>
          <w:sz w:val="20"/>
          <w:szCs w:val="20"/>
        </w:rPr>
        <w:t>faktury VAT (lub rachunku) będzie podpisany przez Strony protokół odbioru zamówienia, w którym będzie wskazany: rodzaj języka tłumaczenia, ilość przetłumaczonych stron pojedynczego dokumentu oraz łączna ilość przetłumaczonych stron. Ze strony Zamawiającego p</w:t>
      </w:r>
      <w:r>
        <w:rPr>
          <w:rFonts w:cs="Arial" w:ascii="Arial" w:hAnsi="Arial"/>
          <w:sz w:val="20"/>
          <w:szCs w:val="20"/>
        </w:rPr>
        <w:t xml:space="preserve">rotokół zostanie podpisany przez Kierownika Biura </w:t>
      </w:r>
      <w:r>
        <w:rPr>
          <w:rFonts w:cs="Arial" w:ascii="Arial" w:hAnsi="Arial"/>
          <w:bCs/>
          <w:sz w:val="20"/>
          <w:szCs w:val="20"/>
        </w:rPr>
        <w:t>Zarządzania Strategicznego, Nadzoru Właścicielskiego, Funduszy Europejskich i Rozwoju Gospodarczego</w:t>
      </w:r>
      <w:r>
        <w:rPr>
          <w:rFonts w:cs="Arial" w:ascii="Arial" w:hAnsi="Arial"/>
          <w:sz w:val="20"/>
          <w:szCs w:val="20"/>
        </w:rPr>
        <w:t xml:space="preserve"> Urzędu Miejskiego w Wałbrzychu i Koordynatora Projektu.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Faktury VAT lub rachunki wystawione zostaną na kwotę określoną w polskich złotych.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Wypłata wynagrodzenia należnego Wykonawcy każdorazowo nastąpi przelewem na rachunek bankowy w terminie 14 dni od daty przedłożenia rachunku lub faktury VAT wraz z protokołem odbioru potwierdzającym przez Zamawiającego należyte wykonanie zlecenia określonego w </w:t>
      </w:r>
      <w:r>
        <w:rPr>
          <w:rFonts w:cs="Arial" w:ascii="Arial" w:hAnsi="Arial"/>
          <w:bCs/>
          <w:sz w:val="20"/>
          <w:szCs w:val="20"/>
        </w:rPr>
        <w:t>§ 1 niniejszej umow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Stawka za wykonanie przedmiotu umowy określona w ust. 1 jest stawką ryczałtową (stałą, jednoznaczną i ostateczną) i nie podlega podwyższeniu w okresie obowiązywania umowy.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lineRule="auto" w:line="360" w:before="0" w:after="200"/>
        <w:ind w:left="284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wka za wykonanie przedmiotu umowy, o której mowa w ust. 1 zawiera wszystkie koszty niezbędne do zrealizowania przedmiotu umowy, określonego w § 1 ust. 3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oświadcza, że jest płatnikiem podatku od towarów i usług (VAT), posiada </w:t>
        <w:br/>
        <w:t>NIP nr PL8862584003 i upoważnia Wykonawcę do wystawienia rachunku lub faktury VAT bez podpisu odbiorcy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umer rachunku bankowego wskazany na fakturze VAT lub rachunku jest numerem właściwym do dokonywania rozliczeń na zasadzie podzielonej płatności (split payment), zgodnie z przepisami ustawy z dnia 15 grudnia 2017 r. o zmianie ustawy od podatków od towarów i usług oraz niektórych innych ustaw (Dz.U. z 2018 r., poz. 62)”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pełną odpowiedzialność za terminowe i należyte wykonanie przedmiotu umowy w okresie jej trwania.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wykona przedmiot umowy osobiście z należytą starannością i nie może powierzyć jego wykonania innej osobie bez zgody Zamawiającego.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autoSpaceDE w:val="false"/>
        <w:spacing w:lineRule="auto" w:line="360" w:before="240" w:after="0"/>
        <w:ind w:left="284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realizacji przedmiotu Umowy określonego w §1 ust. 3, lit. b) Wykonawca gwarantuje, że w ramach niniejszej Umowy, na wezwanie Zamawiającego, wprowadzać będzie na własny koszt wszelkie zmiany, poprawki i modyfikacje w przedmiocie Umowy, aż do momentu zatwierdzenia wszystkich raportu określonego w §1 ust. 3 lit. b) przez Kontrolera Krajowego - Dolnośląski Urząd Wojewódzki we Wrocławiu.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</w:t>
      </w:r>
    </w:p>
    <w:p>
      <w:pPr>
        <w:pStyle w:val="Tekstpodstawowywcity3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sz w:val="20"/>
          <w:szCs w:val="20"/>
        </w:rPr>
        <w:t>Wykonawca winien uprzedzić pisemnie Zamawiającego o każdej okoliczności mogącej powodować opóźnienie prac, podając przyczyny i skutki opóźnienia. Zawiadomienie to powinno zostać przedstawione Zamawiającemu w ciągu 2 dni roboczych od zaistnienia okoliczności powodujących konieczność jego sporządzenia. Niewykonanie tych obowiązków pozbawia Wykonawcę prawa powoływania się na w/w przyczynę w opóźnieniu wykonania robót (z wyłączeniem siły wyższej).</w:t>
      </w:r>
    </w:p>
    <w:p>
      <w:pPr>
        <w:pStyle w:val="Tekstpodstawowywcity3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  <w:sz w:val="20"/>
          <w:szCs w:val="20"/>
        </w:rPr>
        <w:t>Jeżeli, w stosunku do terminu realizacji przedmiotu Umowy określonego w § 2 ust. 3 nastąpi opóźnienie ponad 5 dni roboczych w wykonaniu przedmiotu Umowy, Zamawiający może przerwać wykonywanie prac przez Wykonawcę i odstąpić od Umowy w terminie 3 dni roboczych od dnia zaistnienia takiej okoliczności.</w:t>
      </w:r>
    </w:p>
    <w:p>
      <w:pPr>
        <w:pStyle w:val="Tekstpodstawowywcity31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 w:before="0" w:after="24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pisanym w ust. 2 Wykonawca nie jest uprawniony do kierowania żadnych roszczeń do Zamawiającego z tytułu odstąpienia przez niego od Umowy oraz za wykonane już prace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Tekstpodstawowy21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Wykonawca zapłaci Zamawiającemu kary umowne:</w:t>
      </w:r>
    </w:p>
    <w:p>
      <w:pPr>
        <w:pStyle w:val="Tekstpodstawowy21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283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za opóźnienie w wykonaniu i dostarczeniu przedmiotu Umowy w wysokości 0,5% wynagrodzenia netto określonego w § 3 za każdy dzień opóźnienia, po bezskutecznym upływie terminów określonych w § 2 ust. 3 Umowy;</w:t>
      </w:r>
    </w:p>
    <w:p>
      <w:pPr>
        <w:pStyle w:val="Tekstpodstawowy21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283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za opóźnienie w usunięciu wad w przedmiocie Umowy w wysokości 0,5% wynagrodzenia netto określonego w § 3 za każdy dzień opóźnienia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, licząc od ustalonego terminu usunięcia wad;</w:t>
      </w:r>
    </w:p>
    <w:p>
      <w:pPr>
        <w:pStyle w:val="Tekstpodstawowy21"/>
        <w:numPr>
          <w:ilvl w:val="0"/>
          <w:numId w:val="9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0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Jeżeli kary umowne nie pokrywają poniesionych szkód, Strony zastrzegają sobie prawo dochodzenia odszkodowania uzupełniającego do wysokości rzeczywiście poniesionych szkód, na zasadach ogólnych.</w:t>
      </w:r>
    </w:p>
    <w:p>
      <w:pPr>
        <w:pStyle w:val="Tekstpodstawowy21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  <w:tab w:val="left" w:pos="851" w:leader="none"/>
        </w:tabs>
        <w:spacing w:lineRule="auto" w:line="360" w:before="0" w:after="240"/>
        <w:ind w:left="0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Wykonawca wyraża zgodę na potrącanie kar umownych z przysługującego mu wynagrodzenia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9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prawach nieuregulowanych niniejszą Umową mają zastosowanie przepisy Ustawy z dnia 23 kwietnia 1964 r. Kodeks cywilny (tekst jednolity Dz.U. z 2018 r., poz. 1025). 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60" w:before="0" w:after="0"/>
        <w:ind w:left="284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postanowień niniejszej umowy wymaga formy pisemnej w postaci aneksu do umowy, pod rygorem nieważności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60" w:before="0" w:after="200"/>
        <w:ind w:left="284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ozpoznania sporów powstałych na tle realizacji Umowy właściwe są miejscowe sądy powszechne właściwe dla siedziby Zamawiającego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umowa została sporządzona w czterech jednobrzmiących egzemplarzach, trzy egzemplarze dla Zamawiającego i jeden dla Wykonawcy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240" w:after="0"/>
        <w:ind w:left="708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autoSpaceDE w:val="false"/>
        <w:spacing w:before="0" w:after="0"/>
        <w:ind w:left="708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ind w:left="708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o przetwarzaniu danych osobowyc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 związku z realizacją wymogów Rozporządzenia Parlamentu Europejskiego i Rady (UE) 2016/679 z dnia 27 kwietnia 2016 r. w sprawie ochrony osób fizycznych w związku z przetwarzaniem danych osobowych i w sprawie swobodnego przepływu takich danych oraz uchylenia dyrektywy 95/46/WE (ogólne rozporządzenie o ochronie danych „RODO”)  i Ustawą z dnia 10 maja 2018r. o ochronie danych osobowych </w:t>
      </w:r>
      <w:r>
        <w:rPr>
          <w:rFonts w:cs="Arial" w:ascii="Arial" w:hAnsi="Arial"/>
          <w:color w:val="000000"/>
          <w:sz w:val="20"/>
          <w:szCs w:val="20"/>
        </w:rPr>
        <w:t>Urząd Miejski w Wałbrzychu Pl. Magistracki 1, 58 – 300 Wałbrzych, informuje o zasadach przetw</w:t>
      </w:r>
      <w:r>
        <w:rPr>
          <w:rFonts w:cs="Arial" w:ascii="Arial" w:hAnsi="Arial"/>
          <w:sz w:val="20"/>
          <w:szCs w:val="20"/>
        </w:rPr>
        <w:t>arzania Pani/Pana danych osobowych oraz o przysługujących Pani/Panu prawach z tym związa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Jeśli ma Pani/Pan pytania dotyczące sposobu i zakresu przetwarzania Pani/Pana danych osobowych, a także przysługujących Pani/Panu uprawnień, prosimy o kontakt z Urzędem Miejskim w Wałbrzychu, Pl. Magistracki 1, 58 – 300 Wałbrzych, tel. 74 665 51 00</w:t>
      </w:r>
      <w:r>
        <w:rPr>
          <w:rFonts w:cs="Arial" w:ascii="Arial" w:hAnsi="Arial"/>
          <w:sz w:val="20"/>
          <w:szCs w:val="20"/>
          <w:u w:val="single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mailto:um@um.walbrzych.pl" \l "_blank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um@um.walbrzych.pl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lub z Inspektorem Ochrony Danych drogą elektroniczną poprzez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mailto:iodo@um.walbrzych.pl" \l "_blank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iodo@um.walbrzych.pl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 telefonicznie pod numerem 74 665 53 59 lub pisemnie na adres Urząd Miejski w Wałbrzychu, Pl. Magistracki 1, 58 - 300 Wałbrzych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zanie administrator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Administratorem Pani/Pana danych osobowych jest Prezydent Miasta Wałbrzycha Pl. Magistracki 1, 58 - 300 Wałbrzych, tel. 74 665 51 00,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Arial" w:hAnsi="Arial"/>
        </w:rPr>
        <w:instrText xml:space="preserve"> HYPERLINK "mailto:um@um.walbrzych.pl" \l "_blank"</w:instrText>
      </w:r>
      <w:r>
        <w:rPr>
          <w:rStyle w:val="InternetLink"/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bCs/>
          <w:sz w:val="20"/>
          <w:szCs w:val="20"/>
        </w:rPr>
        <w:t>um@um.walbrzych.pl</w:t>
      </w:r>
      <w:r>
        <w:rPr>
          <w:rStyle w:val="InternetLink"/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zanie inspektora ochrony danych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 xml:space="preserve">Inspektor ochrony danych - kontakt: </w:t>
      </w:r>
      <w:r>
        <w:rPr>
          <w:rStyle w:val="StrongEmphasis"/>
          <w:rFonts w:cs="Arial" w:ascii="Arial" w:hAnsi="Arial"/>
          <w:sz w:val="20"/>
          <w:szCs w:val="20"/>
        </w:rPr>
        <w:t xml:space="preserve">e-mail </w:t>
      </w:r>
      <w:r>
        <w:fldChar w:fldCharType="begin"/>
      </w:r>
      <w:r>
        <w:rPr>
          <w:rStyle w:val="InternetLink"/>
          <w:sz w:val="20"/>
          <w:b/>
          <w:szCs w:val="20"/>
          <w:bCs/>
          <w:rFonts w:cs="Arial" w:ascii="Arial" w:hAnsi="Arial"/>
        </w:rPr>
        <w:instrText xml:space="preserve"> HYPERLINK "mailto:iodo@um.walbrzych.pl" \l "_blank"</w:instrText>
      </w:r>
      <w:r>
        <w:rPr>
          <w:rStyle w:val="InternetLink"/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/>
          <w:bCs/>
          <w:sz w:val="20"/>
          <w:szCs w:val="20"/>
        </w:rPr>
        <w:t>iodo@um.walbrzych.pl</w:t>
      </w:r>
      <w:r>
        <w:rPr>
          <w:rStyle w:val="InternetLink"/>
          <w:sz w:val="20"/>
          <w:b/>
          <w:szCs w:val="20"/>
          <w:bCs/>
          <w:rFonts w:cs="Arial" w:ascii="Arial" w:hAnsi="Arial"/>
        </w:rPr>
        <w:fldChar w:fldCharType="end"/>
      </w:r>
      <w:r>
        <w:rPr>
          <w:rStyle w:val="StrongEmphasis"/>
          <w:rFonts w:cs="Arial" w:ascii="Arial" w:hAnsi="Arial"/>
          <w:sz w:val="20"/>
          <w:szCs w:val="20"/>
        </w:rPr>
        <w:t>, tel. 74 665 53 59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le oraz podstawa prawna przetwarzania Pani/Pana danych osobowych:</w:t>
      </w:r>
    </w:p>
    <w:p>
      <w:pPr>
        <w:pStyle w:val="Akapitzlist"/>
        <w:numPr>
          <w:ilvl w:val="0"/>
          <w:numId w:val="14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ane osobowe przetwarzane są w celu realizacji projektu, pn. „</w:t>
      </w:r>
      <w:r>
        <w:rPr>
          <w:rFonts w:cs="Arial" w:ascii="Arial" w:hAnsi="Arial"/>
          <w:b/>
          <w:sz w:val="20"/>
          <w:szCs w:val="20"/>
        </w:rPr>
        <w:t xml:space="preserve">Z tropiku do tropiku na czesko-polskim pograniczu”, nr projektu: CZ.11.2.45/0.0/0.0/15_003/0000300, </w:t>
      </w:r>
      <w:r>
        <w:rPr>
          <w:rFonts w:cs="Arial" w:ascii="Arial" w:hAnsi="Arial"/>
          <w:sz w:val="20"/>
          <w:szCs w:val="20"/>
        </w:rPr>
        <w:t>w szczególności potwierdzenia kwalifikowalności wydatków, udzielenia wsparcia, monitoringu, ewaluacji, kontroli, audytu i sprawozdawczości oraz działań informacyjno-promocyjnych w ramach Programu Interreg V-A Republika Czeska - Polska, a także w celach archiwalnych i statystycznych;</w:t>
      </w:r>
    </w:p>
    <w:p>
      <w:pPr>
        <w:pStyle w:val="Akapitzlist"/>
        <w:numPr>
          <w:ilvl w:val="0"/>
          <w:numId w:val="14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rzetwarzanie danych jest niezbędne w celu wykonania umowy nr </w:t>
      </w:r>
      <w:r>
        <w:rPr>
          <w:rFonts w:cs="Arial" w:ascii="Arial" w:hAnsi="Arial"/>
          <w:b/>
          <w:bCs/>
          <w:sz w:val="20"/>
          <w:szCs w:val="20"/>
        </w:rPr>
        <w:t xml:space="preserve">………………………………………….. </w:t>
      </w:r>
      <w:r>
        <w:rPr>
          <w:rFonts w:cs="Arial" w:ascii="Arial" w:hAnsi="Arial"/>
          <w:b/>
          <w:sz w:val="20"/>
          <w:szCs w:val="20"/>
        </w:rPr>
        <w:t>zawartej w dniu …………………….. r. w Wałbrzychu</w:t>
      </w:r>
      <w:r>
        <w:rPr>
          <w:rFonts w:cs="Arial" w:ascii="Arial" w:hAnsi="Arial"/>
          <w:sz w:val="20"/>
          <w:szCs w:val="20"/>
        </w:rPr>
        <w:t xml:space="preserve">, której jest Pan/ Pani stroną. </w:t>
      </w:r>
    </w:p>
    <w:p>
      <w:pPr>
        <w:pStyle w:val="Akapitzlist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</w:tabs>
        <w:suppressAutoHyphens w:val="true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ek podania danych osobowych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danie przez Panią/Pana danych osobowych ma charakter dobrowolny, ale jest niezbędne do realizacji ww. celu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 odbiorcach Pani/Pana danych osobowych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przetwarzaniem Pani/Pana danych osobowych w celach wskazanych w pkt. 3, Pani/Pana dane osobowe będą udostępniane następującym odbiorcom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lnośląski Urząd Wojewódzki we Wrocławiu (kontroler Programu Interreg V-A Republika Czeska - Polska), Wydział Organizacji i Rozwoju, Oddział Programów Współpracy Transgranicznej, pl. Powstańców Warszawy 1, 50-153 Wrocław.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um Rozwoju Regionalnego Republiki Czeskiej, Wspólny Sekretariat, ul. Hálkova 171/2 779 00 Olomouc, Republika Czeska.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isterstwo Rozwoju Regionalnego Republiki Czeskiej, Departament Europejskiej Współpracy Terytorialnej ul. Staroměstské náměstí 6, 110 15 Praha 1, Republika Czeska.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284" w:hanging="284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kresy przetwarzania danych osobowych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a dane osobowe będą przetwarzane przez okres niezbędny do realizacji wskazanych w pkt. 3 celów, a po tym czasie przez okres oraz w zakresie wymaganym przez przepisy prawa.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284" w:hanging="284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a osoby, której dane dotyczą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amy Panią/Pana, że wszystkim osobom, których danych osobowe są przetwarzane w Urzędzie Miejskim w Wałbrzychu przysługują odpowiednie prawa wynikające z Rozporządzenia Parlamentu Europejskiego i Rady (UE) 2016/679 z dnia 27 kwietnia 2016 r. w sprawie ochrony osób fizycznych w związku z przetwarzaniem danych osobowych i w sprawie swobodnego przepływu takich danych oraz uchylenia dyrektywy 95/46/WE i Ustawą z dnia 10 maja 2018r. o ochronie danych osobowych, w tym: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dostępu do danych osobowych, w tym prawo do uzyskania kopii tych danych;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do żądania sprostowania (poprawiania) danych osobowych - w przypadku, gdy dane są nieprawidłowe lub niekompletne;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awo do żądania usunięcia danych osobowych (tzw. „prawo do bycia zapominanym”)   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do żądania ograniczenia przetwarzania danych osobowych;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do przenoszenia danych.</w:t>
      </w:r>
    </w:p>
    <w:p>
      <w:pPr>
        <w:pStyle w:val="Akapitzlist"/>
        <w:suppressAutoHyphens w:val="true"/>
        <w:spacing w:lineRule="auto" w:line="360"/>
        <w:ind w:left="786" w:hanging="0"/>
        <w:rPr/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8"/>
        </w:tabs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wniesienia skargi do organu nadzorczeg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uznania, iż przetwarzanie Pani/Pana danych osobowych narusza przepisy Rozporządzenia Parlamentu Europejskiego i Rady (UE) 2016/679 z dnia 27 kwietnia 2016 r. w sprawie ochrony osób fizycznych w związku z przetwarzaniem danych osobowych i w sprawie swobodnego przepływu takich danych oraz uchylenia dyrektywy 95/46/WE, przysługuje Pani/Panu prawo do wniesienia skargi do właściwego organu nadzorczego, tj. Prezesa Urzędu Ochrony Danych Osobowych.</w:t>
      </w:r>
    </w:p>
    <w:p>
      <w:pPr>
        <w:pStyle w:val="Normal"/>
        <w:autoSpaceDE w:val="false"/>
        <w:spacing w:before="0" w:after="0"/>
        <w:ind w:left="993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ind w:left="993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517515</wp:posOffset>
              </wp:positionH>
              <wp:positionV relativeFrom="paragraph">
                <wp:posOffset>-266065</wp:posOffset>
              </wp:positionV>
              <wp:extent cx="861695" cy="2800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1695" cy="2800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u w:val="single"/>
                            </w:rPr>
                          </w:pPr>
                          <w:r>
                            <w:rPr>
                              <w:b/>
                              <w:u w:val="single"/>
                            </w:rPr>
                            <w:t>PROJEK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85pt;height:22.05pt;mso-wrap-distance-left:9.05pt;mso-wrap-distance-right:9.05pt;mso-wrap-distance-top:0pt;mso-wrap-distance-bottom:0pt;margin-top:-20.95pt;mso-position-vertical-relative:text;margin-left:434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u w:val="single"/>
                      </w:rPr>
                    </w:pPr>
                    <w:r>
                      <w:rPr>
                        <w:b/>
                        <w:u w:val="single"/>
                      </w:rPr>
                      <w:t>PROJEK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200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20" w:hanging="360"/>
      </w:pPr>
      <w:rPr>
        <w:b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OpenSymbol" w:hAnsi="OpenSymbol" w:cs="OpenSymbol"/>
    </w:rPr>
  </w:style>
  <w:style w:type="character" w:styleId="WW8Num10z0">
    <w:name w:val="WW8Num10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Rvts8">
    <w:name w:val="rvts8"/>
    <w:basedOn w:val="Domylnaczcionkaakapitu"/>
    <w:qFormat/>
    <w:rPr>
      <w:rFonts w:ascii="Arial" w:hAnsi="Arial" w:cs="Arial"/>
      <w:b/>
      <w:bCs/>
      <w:color w:val="00008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2">
    <w:name w:val="Akapit z listą2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BezformatowaniaA">
    <w:name w:val="Bez formatowania A"/>
    <w:qFormat/>
    <w:pPr>
      <w:widowControl/>
      <w:numPr>
        <w:ilvl w:val="0"/>
        <w:numId w:val="11"/>
      </w:numPr>
      <w:bidi w:val="0"/>
      <w:spacing w:lineRule="auto" w:line="312"/>
      <w:ind w:left="284" w:hanging="284"/>
      <w:jc w:val="both"/>
    </w:pPr>
    <w:rPr>
      <w:rFonts w:ascii="Arial" w:hAnsi="Arial" w:eastAsia="ヒラギノ角ゴ Pro W3;MS Mincho" w:cs="Arial"/>
      <w:color w:val="000000"/>
      <w:sz w:val="20"/>
      <w:szCs w:val="20"/>
      <w:lang w:val="en-US" w:bidi="ar-SA" w:eastAsia="zh-CN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240" w:before="0" w:after="0"/>
      <w:ind w:left="460" w:hanging="4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59:00Z</dcterms:created>
  <dc:creator>lkowalski</dc:creator>
  <dc:description/>
  <cp:keywords/>
  <dc:language>en-US</dc:language>
  <cp:lastModifiedBy>Łukasz Kowalski</cp:lastModifiedBy>
  <cp:lastPrinted>2019-01-09T12:22:00Z</cp:lastPrinted>
  <dcterms:modified xsi:type="dcterms:W3CDTF">2019-01-09T11:29:00Z</dcterms:modified>
  <cp:revision>134</cp:revision>
  <dc:subject/>
  <dc:title/>
</cp:coreProperties>
</file>