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276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p>
      <w:pPr>
        <w:pStyle w:val="Nagwek2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 Nr </w:t>
      </w:r>
      <w:r>
        <w:rPr>
          <w:rFonts w:cs="Calibri" w:ascii="Calibri" w:hAnsi="Calibri"/>
          <w:b w:val="false"/>
          <w:bCs/>
          <w:sz w:val="20"/>
          <w:szCs w:val="20"/>
        </w:rPr>
        <w:t>.....................................................</w:t>
      </w:r>
    </w:p>
    <w:p>
      <w:pPr>
        <w:pStyle w:val="Nagwek2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warta w dniu ................................. w Wałbrzychu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międz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Gminą Wałbrzych, Plac Magistracki 1, 58-300 Wałbrzych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NIP: 886-25-84-003, REGON: 890718490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 imieniu, której dział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276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oman Szełemej – Prezydent Miasta Wałbrzycha,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waną dalej </w:t>
      </w:r>
      <w:r>
        <w:rPr>
          <w:rFonts w:cs="Calibri" w:ascii="Calibri" w:hAnsi="Calibri"/>
          <w:b/>
          <w:bCs/>
          <w:sz w:val="20"/>
          <w:szCs w:val="20"/>
        </w:rPr>
        <w:t>„Liderem Projektu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m przez: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m dalej</w:t>
      </w:r>
      <w:r>
        <w:rPr>
          <w:rFonts w:cs="Calibri" w:ascii="Calibri" w:hAnsi="Calibri"/>
          <w:b/>
          <w:bCs/>
          <w:sz w:val="20"/>
          <w:szCs w:val="20"/>
        </w:rPr>
        <w:t xml:space="preserve"> „Operatorem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została zawarta na podstawie przeprowadzonego postępowania o udzielenie zamówienia publicznego w oparciu o art. 39 ustawy z dnia 29 stycznia 2004 roku Prawo zamówień publicznych (tekst jednolity Dz. U. z 2015 roku, poz. 2164 z późniejszymi zmianami) w trybie przetargu nieograniczonego, w wyniku wyboru najkorzystniejszej oferty w postępowaniu nr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Definic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ekroć w Umowie jest mowa o niżej wymienionych pojęciach, należy przez nie rozumieć poniższe definicje:</w:t>
      </w:r>
    </w:p>
    <w:p>
      <w:pPr>
        <w:pStyle w:val="Normal"/>
        <w:spacing w:lineRule="auto" w:line="276"/>
        <w:ind w:left="1440" w:hanging="14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mowa -</w:t>
      </w:r>
      <w:r>
        <w:rPr>
          <w:rFonts w:cs="Calibri" w:ascii="Calibri" w:hAnsi="Calibri"/>
          <w:sz w:val="20"/>
          <w:szCs w:val="20"/>
        </w:rPr>
        <w:tab/>
        <w:t>oznacza niniejszy dokument zawierający zgodne oświadczenie woli Stron umowy w formie pisemnej wraz        z wymienionymi w jej treści załącznikami,</w:t>
      </w:r>
    </w:p>
    <w:p>
      <w:pPr>
        <w:pStyle w:val="Normal"/>
        <w:spacing w:lineRule="auto" w:line="276"/>
        <w:ind w:left="1440" w:hanging="14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a lub Stron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oznaczają Lidera Projektu i/lub Operatora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a trzec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</w:rPr>
        <w:t xml:space="preserve"> </w:t>
        <w:tab/>
        <w:t>oznacza osobę lub jednostkę inną niż Lider Projektu i/lub Operator,</w:t>
      </w:r>
    </w:p>
    <w:p>
      <w:pPr>
        <w:pStyle w:val="Normal"/>
        <w:spacing w:lineRule="auto" w:line="276"/>
        <w:ind w:left="1418" w:hanging="141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ersonel - </w:t>
        <w:tab/>
      </w:r>
      <w:r>
        <w:rPr>
          <w:rFonts w:cs="Calibri" w:ascii="Calibri" w:hAnsi="Calibri"/>
          <w:sz w:val="20"/>
          <w:szCs w:val="20"/>
        </w:rPr>
        <w:t>oznacza osoby działające pod kierownictwem lub nadzorem Operatora, wyznaczone do wykonania przedmiotu Umowy,</w:t>
      </w:r>
    </w:p>
    <w:p>
      <w:pPr>
        <w:pStyle w:val="Normal"/>
        <w:spacing w:lineRule="auto" w:line="276"/>
        <w:ind w:left="1418" w:hanging="141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perator</w:t>
      </w:r>
      <w:r>
        <w:rPr>
          <w:rFonts w:cs="Calibri" w:ascii="Calibri" w:hAnsi="Calibri"/>
          <w:color w:val="000000"/>
          <w:sz w:val="20"/>
          <w:szCs w:val="20"/>
        </w:rPr>
        <w:t xml:space="preserve"> -  </w:t>
        <w:tab/>
        <w:t>zewnętrzny podmiot odpowiedzialny za  techniczne zarządzanie systemem telebimów (ekranów LED) oraz tworzenie bądź dostosowanie materiałów emisyjnych (spotów informacyjno – promocyjnych) w celu umożliwienia ich emisji na ekranach LED,</w:t>
      </w:r>
    </w:p>
    <w:p>
      <w:pPr>
        <w:pStyle w:val="Normal"/>
        <w:spacing w:lineRule="auto" w:line="276"/>
        <w:ind w:left="1418" w:hanging="141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Telebim (ekran LED)</w:t>
      </w:r>
      <w:r>
        <w:rPr>
          <w:rFonts w:cs="Calibri" w:ascii="Calibri" w:hAnsi="Calibri"/>
          <w:color w:val="000000"/>
          <w:sz w:val="20"/>
          <w:szCs w:val="20"/>
        </w:rPr>
        <w:t xml:space="preserve"> – zewnętrzny nośnik cyfrowy wchodzący w skład zintegrowanego systemu telebimów projektu „TELEBIMY – nowoczesne e-usługi w dziedzinie turystyki i kultury w dolnośląskich gminach”,</w:t>
      </w:r>
    </w:p>
    <w:p>
      <w:pPr>
        <w:pStyle w:val="Normal"/>
        <w:spacing w:lineRule="auto" w:line="276"/>
        <w:ind w:left="1418" w:hanging="141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Kontent emisyjny</w:t>
      </w:r>
      <w:r>
        <w:rPr>
          <w:rFonts w:cs="Calibri" w:ascii="Calibri" w:hAnsi="Calibri"/>
          <w:color w:val="000000"/>
          <w:sz w:val="20"/>
          <w:szCs w:val="20"/>
        </w:rPr>
        <w:t xml:space="preserve"> - spoty informacyjno – promocyjne wyświetlane na Telebimach,</w:t>
      </w:r>
    </w:p>
    <w:p>
      <w:pPr>
        <w:pStyle w:val="Normal"/>
        <w:spacing w:lineRule="auto" w:line="276"/>
        <w:ind w:left="1418" w:hanging="141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Projekt </w:t>
      </w:r>
      <w:r>
        <w:rPr>
          <w:rFonts w:cs="Calibri" w:ascii="Calibri" w:hAnsi="Calibri"/>
          <w:color w:val="000000"/>
          <w:sz w:val="20"/>
          <w:szCs w:val="20"/>
        </w:rPr>
        <w:t>-</w:t>
        <w:tab/>
      </w:r>
      <w:r>
        <w:rPr>
          <w:rFonts w:cs="Calibri" w:ascii="Calibri" w:hAnsi="Calibri"/>
          <w:sz w:val="20"/>
          <w:szCs w:val="20"/>
        </w:rPr>
        <w:t>projekt współfinansowany ze środków Unii Europejskiej w ramach Regionalnego Programu Operacyjnego Województwa Dolnośląskiego 2007-2013, Priorytetu 6, Działania 6.5, pod nazwą: „Telebimy – nowoczesne e-usługi w dziedzinie turystyki i kultury w dolnośląskich gminach”, w ramach którego zakupiono 5 Telebimów, które stanowić będą przedmiot zarządzania w ramach niniejszej umowy,</w:t>
      </w:r>
    </w:p>
    <w:p>
      <w:pPr>
        <w:pStyle w:val="Normal"/>
        <w:spacing w:lineRule="auto" w:line="276"/>
        <w:ind w:left="1418" w:hanging="141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artnerzy Projektu</w:t>
      </w:r>
      <w:r>
        <w:rPr>
          <w:rFonts w:cs="Calibri" w:ascii="Calibri" w:hAnsi="Calibri"/>
          <w:sz w:val="20"/>
          <w:szCs w:val="20"/>
        </w:rPr>
        <w:t xml:space="preserve"> – jednostki samorządowe z obszaru Województwa Dolnośląskiego, tj.  Województwo Dolnośląskie, Gmina Uzdrowiskowa Jedlina- Zdrój, Gmina Uzdrowiskowa Szczawno -Zdrój, Gmina Boguszów-Gorce, Gmina Miejska Kamienna Góra, Gmina Kobierzyce, Gmina Walim, Gmina Radków, Gmina Długołęka, Gmina Kamienna Góra.</w:t>
      </w:r>
    </w:p>
    <w:p>
      <w:pPr>
        <w:pStyle w:val="Normal"/>
        <w:spacing w:lineRule="auto" w:line="276"/>
        <w:ind w:left="1440" w:hanging="14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iła wyższa -</w:t>
      </w:r>
      <w:r>
        <w:rPr>
          <w:rFonts w:cs="Calibri" w:ascii="Calibri" w:hAnsi="Calibri"/>
          <w:sz w:val="20"/>
          <w:szCs w:val="20"/>
        </w:rPr>
        <w:tab/>
        <w:t>zdarzenie zewnętrzne, niedające się przewidzieć, którego skutkom nie można było zapobiec, nawet przy dołożeniu należytej staranności,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§ 1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  <w:u w:val="single"/>
        </w:rPr>
        <w:t>Przedmiot umow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niniejszej umowy jest współpraca Stron mająca na celu zapewnienie sprawnego i efektywnego funkcjonowania zintegrowanego systemu 5 sztuk telebimów wchodzących w skład projektu „TELEBIMY – nowoczesne e-usługi w dziedzinie turystyki i kultury w dolnośląskich gminach”, w ramach której Operator odpowiedzialny będzie za zarządzanie techniczne siecią ekranów LED, w tym również za nadzór nad prawidłową emisją wskazanego do publikacji materiału informacyjno – promocyjnego, a Lider Projektu za przekazywanie odpowiednich informacji  niezbędnych do przygotowania materiałów i ich emisji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okalizację poszczególnych telebimów  i dane techniczne zawiera załącznik nr 1 do niniejszej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§ 2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Do obowiązków Operatora należy: </w:t>
      </w:r>
    </w:p>
    <w:p>
      <w:pPr>
        <w:pStyle w:val="Normal"/>
        <w:numPr>
          <w:ilvl w:val="1"/>
          <w:numId w:val="2"/>
        </w:numPr>
        <w:spacing w:lineRule="auto" w:line="276"/>
        <w:ind w:left="600" w:hanging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rządzanie systemem ekranów LED przez Operatora obejmuje następujący zakres czynności:</w:t>
      </w:r>
    </w:p>
    <w:p>
      <w:pPr>
        <w:pStyle w:val="Normal"/>
        <w:spacing w:lineRule="auto" w:line="276"/>
        <w:ind w:left="360" w:firstLine="34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emisja na 5 Telebimach spotów informacyjno-promocyjnych przygotowanych przez Lidera Projektu:</w:t>
      </w:r>
    </w:p>
    <w:p>
      <w:pPr>
        <w:pStyle w:val="ListParagraph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-  24  spoty o długości 30 sekund – po 2 spoty informacyjno-promocyjne dla każdego partnera projektu, 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1 spot o długości 2 minut prezentujący walory turystyczne i kulturalne 12 partnerów projektu,</w:t>
      </w:r>
    </w:p>
    <w:p>
      <w:pPr>
        <w:pStyle w:val="ListParagraph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1 spot o długości 10 sekund informujący o przyznaniu dofinansowania ze środków RPO WD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-  inne spoty i materiały filmowe  opracowane we własnym zakresie przez Lidera lub Partnerów projektu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tworzenie kontentu emisyjnego (nowych spotów informacyjno – promocyjnych) na podstawie materiałów, informacji  i wytycznych przekazanych przez Lidera Projektu dla 5 telebimów, uwzględnianie zgłoszonych uwag przez Lidera Projektu, przedstawianie opracowanych materiałów do akceptacji Liderowi Projektu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budowa harmonogramu kampanii i dobór najkorzystniejszych zestawień prezentowanego materiału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) wprowadzanie i aktualizacja tzw. playlisty (planu emisyjnego) dla każdego telebimu indywidualnie lub/i dla określonych grup ekranów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) grupowanie telebimów w sposób umożliwiający najlepsze wykorzystanie kampanii informacyjno – promocyjnych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f) raportowanie wyników wyświetlanych kampanii oraz generowanie statystyk okresowych (kwartalnych)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g) analiza wyników kampanii oraz wprowadzanie stosownych zmian do harmonogramu emisji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h) nadzorowanie i regulacja parametrów pracy ekranów LED (czas pracy, jasność świecenia, korekcja kolorów)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>i) przekazywanie informacji o występujących usterkach i awariach do wskazanych podmiotów, w tym do podmiotu odpowiedzialnego za serwis gwarancyjny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j) nadzór nad terminowością wykonania czynności serwisowych.</w:t>
      </w:r>
    </w:p>
    <w:p>
      <w:pPr>
        <w:pStyle w:val="Normal"/>
        <w:spacing w:lineRule="auto" w:line="276"/>
        <w:ind w:left="600" w:hanging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2. dysponowanie przez Operatora sprzętem i oprogramowaniem komputerowym umożliwiającym wykonanie czynności wymienionych w ust. 1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§ 3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Do obowiązków Lidera Projektu należ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kazywanie Operatorowi materiałów, informacji oraz wytycznych, na podstawie których wykonane będą spoty informacyjno – promocyjn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acja stworzonych materiałów lub przekazanie ewentualnych uwag i sugestii dotyczących przedstawionych do akceptacji przez Operatora spotów w terminie do 10 dni od przekazania materiał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kazywanie Operatorowi wytycznych dotyczących oczekiwanego harmonogramu kampanii informacyjno                   – promocyjnej zawierających informacje o godzinach codziennej pracy ekranów, zakładanej długości trwania każdej poszczególnej kampanii, minimalnej ilości dziennych wyświetleń oraz ewentualnych priorytetów ważności prowadzonych kampani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owanie Operatora o każdym otrzymanym zgłoszeniu nieprawidłowości funkcjonowania określonego telebimu lub o nieprawidłowości emisji materiału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§ 4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Wynagrodzeni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la potrzeb niniejszej Umowy, za okres rozliczeniowy, Strony ustalają miesiąc kalendarzowy. Pierwszy okres rozliczeniowy obejmuje miesiąc </w:t>
      </w:r>
      <w:r>
        <w:rPr>
          <w:rFonts w:cs="Calibri" w:ascii="Calibri" w:hAnsi="Calibri"/>
          <w:b/>
          <w:sz w:val="20"/>
          <w:szCs w:val="20"/>
        </w:rPr>
        <w:t>STYCZEŃ 2017 r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14" w:hanging="357"/>
        <w:jc w:val="both"/>
        <w:rPr/>
      </w:pPr>
      <w:r>
        <w:rPr>
          <w:rFonts w:cs="Calibri" w:ascii="Calibri" w:hAnsi="Calibri"/>
          <w:sz w:val="20"/>
          <w:szCs w:val="20"/>
        </w:rPr>
        <w:t xml:space="preserve">Z tytułu świadczenia usług zdefiniowanych w przedmiocie umowy ustala się łączną kwotę wynagrodzenia należną Operatorowi wynoszącą  </w:t>
      </w:r>
      <w:r>
        <w:rPr>
          <w:rFonts w:cs="Calibri" w:ascii="Calibri" w:hAnsi="Calibri"/>
          <w:b/>
          <w:sz w:val="20"/>
          <w:szCs w:val="20"/>
        </w:rPr>
        <w:t>………………….. netto</w:t>
      </w:r>
      <w:r>
        <w:rPr>
          <w:rFonts w:cs="Calibri" w:ascii="Calibri" w:hAnsi="Calibri"/>
          <w:sz w:val="20"/>
          <w:szCs w:val="20"/>
        </w:rPr>
        <w:t xml:space="preserve"> (słownie: ……………………..) + podatek VAT, </w:t>
      </w:r>
      <w:r>
        <w:rPr>
          <w:rFonts w:cs="Calibri" w:ascii="Calibri" w:hAnsi="Calibri"/>
          <w:b/>
          <w:sz w:val="20"/>
          <w:szCs w:val="20"/>
        </w:rPr>
        <w:t>…………………. brutto</w:t>
      </w:r>
      <w:r>
        <w:rPr>
          <w:rFonts w:cs="Calibri" w:ascii="Calibri" w:hAnsi="Calibri"/>
          <w:sz w:val="20"/>
          <w:szCs w:val="20"/>
        </w:rPr>
        <w:t xml:space="preserve"> (słownie: …………………………………………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14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 xml:space="preserve">Wynagrodzenie będzie płatne w okresach miesięcznych w kwocie </w:t>
      </w:r>
      <w:r>
        <w:rPr>
          <w:rFonts w:cs="Calibri" w:ascii="Calibri" w:hAnsi="Calibri"/>
          <w:b/>
          <w:sz w:val="20"/>
          <w:szCs w:val="20"/>
        </w:rPr>
        <w:t>……………………….. netto</w:t>
      </w:r>
      <w:r>
        <w:rPr>
          <w:rFonts w:cs="Calibri" w:ascii="Calibri" w:hAnsi="Calibri"/>
          <w:sz w:val="20"/>
          <w:szCs w:val="20"/>
        </w:rPr>
        <w:t xml:space="preserve"> (słownie: …………………………………) + podatek VAT, </w:t>
      </w:r>
      <w:r>
        <w:rPr>
          <w:rFonts w:cs="Calibri" w:ascii="Calibri" w:hAnsi="Calibri"/>
          <w:b/>
          <w:sz w:val="20"/>
          <w:szCs w:val="20"/>
        </w:rPr>
        <w:t>………… brutto</w:t>
      </w:r>
      <w:r>
        <w:rPr>
          <w:rFonts w:cs="Calibri" w:ascii="Calibri" w:hAnsi="Calibri"/>
          <w:sz w:val="20"/>
          <w:szCs w:val="20"/>
        </w:rPr>
        <w:t xml:space="preserve"> (słownie: ………………………………………..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 xml:space="preserve">Na dzień podpisania Umowy stawka podatku VAT </w:t>
      </w:r>
      <w:r>
        <w:rPr>
          <w:rFonts w:cs="Calibri" w:ascii="Calibri" w:hAnsi="Calibri"/>
          <w:sz w:val="20"/>
          <w:szCs w:val="20"/>
        </w:rPr>
        <w:t>od towarów i usług</w:t>
      </w:r>
      <w:r>
        <w:rPr>
          <w:rFonts w:cs="Calibri" w:ascii="Calibri" w:hAnsi="Calibri"/>
          <w:sz w:val="20"/>
        </w:rPr>
        <w:t xml:space="preserve"> wynosi 23%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stawą do wystawienia faktury VAT będzie każdorazowo protokół odbioru podpisany przez przedstawiciela Lidera Projektu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płata wynagrodzenia nastąpi przelewem na numer rachunku bankowego Operatora </w:t>
      </w:r>
      <w:bookmarkStart w:id="0" w:name="ctl21_ctl11_MLabel_9_3"/>
      <w:bookmarkEnd w:id="0"/>
      <w:r>
        <w:rPr>
          <w:rFonts w:cs="Calibri" w:ascii="Calibri" w:hAnsi="Calibri"/>
          <w:sz w:val="20"/>
          <w:szCs w:val="20"/>
        </w:rPr>
        <w:t>wskazany na fakturze VAT           w terminie 14 dni od dnia doręczenia Liderowi Projektu faktury VAT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turę VAT należy zaadresować na Lidera Projektu, tj. Gminę Wałbrzych, Pl. Magistracki 1, 58-300 Wałbrzych, NIP 886-25-84-003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§ 5 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Terminy realizacj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przekazania ekranów LED do zarządzania Operatorowi ustalony zostanie pomiędzy stronami umowy po jej zawarci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erator wykonywać będzie spoty informacyjno- reklamowe, tworzące kontent emisyjny dla 5 telebimów, w okresie nie dłuższym niż 5 dni roboczych od momentu przekazania zlecenia i materiałów przez Lidera Projektu, chyba, że strony ustalą inny termin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, że długość każdego spotu wynosić będzie średnio 30 sekund, a średniomiesięczna ilość utworzonych nowych spotów wynosić będzie 6 szt. (72 szt. rocznie)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ksymalna ilość spotów tworzonych przez Operatora w jednym tygodniu nie może przekraczać 2 sztuk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ustalają że maksymalny czas na zatwierdzenie przez Lidera Projektu przedstawionego do akceptacji materiału emisyjnego, wynosić będzie 7 dni robocz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braku akceptacji przez Lidera Projektu  materiału emisyjnego w terminie określonym w ust. 5, Operator nie dokona jego emisj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osowanie przekazanych spotów lub materiałów filmowych do emisji na ekranach LED poprzez przekonwertowanie plików na odpowiedni program nie będzie traktowane jako tworzenie nowego spot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Lider Projektu oświadcza, że emitowane przez Operatora materiały nie będą zawierały treści niezgodnych z przepisami prawa, a także z ogólnie przyjętymi normami współżycia społecznego lub dobrymi obyczajam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erator nie ponosi  odpowiedzialności za treść emitowanych informacji i obrazów, których emisja została zlecona         i zaakceptowana przez Lidera Projektu. W przypadku zgłoszenia przez osoby trzecie jakichkolwiek roszczeń spowodowanych  emisją materiałów, roszczeń dotyczących praw autorskich, firmy, ochrony znaku towarowego, naruszenia przepisów o nieuczciwej konkurencji, naruszenia dóbr osobistych bądź naruszenia innych przepisów prawa, Operator będzie je kierować do Lidera projektu, jako podmiotu odpowiedzialnego za treść emitowanych spotów informacyjno – promocyjn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e strony Operatora ustala się skrzynkę kontaktową e-mail w celu przesyłania materiałów oraz informacji od Lidera  Projektu </w:t>
      </w:r>
      <w:r>
        <w:rPr>
          <w:rFonts w:cs="Calibri" w:ascii="Calibri" w:hAnsi="Calibri"/>
          <w:b/>
          <w:sz w:val="20"/>
          <w:szCs w:val="20"/>
        </w:rPr>
        <w:t>………………………………..</w:t>
      </w:r>
      <w:r>
        <w:rPr>
          <w:rFonts w:cs="Calibri" w:ascii="Calibri" w:hAnsi="Calibri"/>
          <w:sz w:val="20"/>
          <w:szCs w:val="20"/>
        </w:rPr>
        <w:t xml:space="preserve"> oraz tel. </w:t>
      </w:r>
      <w:r>
        <w:rPr>
          <w:rFonts w:cs="Calibri" w:ascii="Calibri" w:hAnsi="Calibri"/>
          <w:b/>
          <w:sz w:val="20"/>
          <w:szCs w:val="20"/>
        </w:rPr>
        <w:t>……………………….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ą do kontaktów w sprawach związanych z realizacją niniejszej umowy ze strony Lidera Projektu będzie Pani/Pan </w:t>
      </w:r>
      <w:r>
        <w:rPr>
          <w:rFonts w:cs="Calibri" w:ascii="Calibri" w:hAnsi="Calibri"/>
          <w:b/>
          <w:sz w:val="20"/>
          <w:szCs w:val="20"/>
        </w:rPr>
        <w:t>……………………………., tel. ……………………..</w:t>
      </w:r>
      <w:r>
        <w:rPr>
          <w:rFonts w:cs="Calibri" w:ascii="Calibri" w:hAnsi="Calibri"/>
          <w:sz w:val="20"/>
          <w:szCs w:val="20"/>
        </w:rPr>
        <w:t xml:space="preserve">, adres e-mail </w:t>
      </w:r>
      <w:r>
        <w:rPr>
          <w:rFonts w:cs="Calibri" w:ascii="Calibri" w:hAnsi="Calibri"/>
          <w:b/>
          <w:sz w:val="20"/>
          <w:szCs w:val="20"/>
        </w:rPr>
        <w:t>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§ 6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Kary umowne i odszkodowania</w:t>
      </w:r>
    </w:p>
    <w:p>
      <w:pPr>
        <w:pStyle w:val="Tekstpodstawowy21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Lider Projektu zapłaci Operatorowi kary umowne za odstąpienie od Umowy z przyczyn, za które ponosi odpowiedzialność Lider Projektu w wysokości 15% wynagrodzenia umownego netto określonego w § 4 ust. 2 umowy.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Operator zapłaci Liderowi Projektu kary umowne:</w:t>
      </w:r>
    </w:p>
    <w:p>
      <w:pPr>
        <w:pStyle w:val="Tekstpodstawowy21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pacing w:val="-6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za nieuzgodnione z Liderem Projektu przerwy w emisji kontentu emisyjnego, trwające powyżej 2 godzin na dobę             w wysokości  5% miesięcznego wynagrodzenia netto określonego w § 4 ust. 3 za każdy dzień, w którym nastąpiła przerwa  w emisji w danym okresie rozliczeniowym;</w:t>
      </w:r>
    </w:p>
    <w:p>
      <w:pPr>
        <w:pStyle w:val="Tekstpodstawowy21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pacing w:val="-6"/>
          <w:sz w:val="20"/>
          <w:szCs w:val="20"/>
        </w:rPr>
        <w:t>za odstąpienie od Umowy z przyczyn, za które ponosi odpowiedzialność Operator w wysokości 15% wynagrodzenia umownego netto określonego w § 4 ust. 2 umowy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Jeżeli kary umowne nie pokrywają poniesionych szkód, Strony zastrzegają sobie prawo dochodzenia odszkodowania uzupełniającego do wysokości rzeczywiście poniesionych szkód, na zasadach ogólnych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Operator wyraża zgodę na potrącanie kar umownych z przysługującego mu wynagrodzenia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spacing w:lineRule="auto" w:line="276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Strony nie będą ponosiły odpowiedzialności za częściowe lub całkowite niewywiązanie się z Umowy spowodowane przypadkami siły wyższej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§ 7</w:t>
      </w:r>
    </w:p>
    <w:p>
      <w:pPr>
        <w:pStyle w:val="Normal"/>
        <w:spacing w:lineRule="auto" w:line="276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dpowiedzialność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pacing w:val="-6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erator ponosi pełną odpowiedzialność za wszelkie skutki niewykonania lub nienależytego wykonania Umowy            w stosunku do Lidera projektu, jak też spowodowane działaniami lub zaniechaniami osób i podmiotów, za które ponosi odpowiedzialność, a w szczególności za wszelkie związane z wykonaniem prac, naruszeniem praw patentowych i innych praw własności przemysłowej, praw autorskich i autorskich praw pokrewnych oraz za wszelkie szkody powstałe z tego tytułu.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6"/>
          <w:sz w:val="20"/>
          <w:szCs w:val="20"/>
        </w:rPr>
        <w:t>Operator odpowiada za działania i zaniechania osób, z których pomocą wykonuje przedmiot Umowy, jak również osób, którym wykonanie zobowiązań powierza, jak za własne dzieło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 xml:space="preserve">Okres obowiązywania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niejsza Umowa zostaje zawarta na okres od dnia </w:t>
      </w:r>
      <w:r>
        <w:rPr>
          <w:rFonts w:cs="Calibri" w:ascii="Calibri" w:hAnsi="Calibri"/>
          <w:b/>
          <w:sz w:val="20"/>
          <w:szCs w:val="20"/>
        </w:rPr>
        <w:t>1 stycznia 2017 r.</w:t>
      </w:r>
      <w:r>
        <w:rPr>
          <w:rFonts w:cs="Calibri" w:ascii="Calibri" w:hAnsi="Calibri"/>
          <w:sz w:val="20"/>
          <w:szCs w:val="20"/>
        </w:rPr>
        <w:t xml:space="preserve"> do dnia </w:t>
      </w:r>
      <w:r>
        <w:rPr>
          <w:rFonts w:cs="Calibri" w:ascii="Calibri" w:hAnsi="Calibri"/>
          <w:b/>
          <w:sz w:val="20"/>
          <w:szCs w:val="20"/>
        </w:rPr>
        <w:t>31 grudnia 2017 r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przewidują możliwość rozwiązania niniejszej umowy z zachowaniem 3-miesięcznego okres u wypowiedzenia, ze skutkiem na koniec miesiąca kalendarzowego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eratorowi przysługuje prawo do rozwiązania niniejszej umowy bez wypowiedzenia, w razie braku zapłaty wynagrodzenia za okres dwóch miesięcy. Warunkiem rozwiązania umowy jest wcześniejsze wezwanie Lidera Projektu do zapłaty opatrzonego terminem 14 dni, wysłane listem polecony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W przypadku rażącego naruszenia istotnych warunków niniejszej umowy przez Operatora</w:t>
      </w:r>
      <w:r>
        <w:rPr>
          <w:rFonts w:cs="Calibri" w:ascii="Calibri" w:hAnsi="Calibri"/>
          <w:spacing w:val="-6"/>
          <w:sz w:val="20"/>
          <w:szCs w:val="20"/>
          <w:lang w:eastAsia="pl-PL"/>
        </w:rPr>
        <w:t>, tj.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Calibri" w:hAnsi="Calibri" w:cs="Calibri"/>
          <w:spacing w:val="-6"/>
          <w:sz w:val="20"/>
          <w:szCs w:val="20"/>
          <w:lang w:eastAsia="pl-PL"/>
        </w:rPr>
      </w:pPr>
      <w:r>
        <w:rPr>
          <w:rFonts w:cs="Calibri" w:ascii="Calibri" w:hAnsi="Calibri"/>
          <w:spacing w:val="-6"/>
          <w:sz w:val="20"/>
          <w:szCs w:val="20"/>
          <w:lang w:eastAsia="pl-PL"/>
        </w:rPr>
        <w:t>Operator nie przystąpi do realizacji Przedmiotu umowy w terminie dwóch tygodni od dnia jej zawarcia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Calibri" w:hAnsi="Calibri" w:cs="Calibri"/>
          <w:spacing w:val="-6"/>
          <w:sz w:val="20"/>
          <w:szCs w:val="20"/>
          <w:lang w:eastAsia="pl-PL"/>
        </w:rPr>
      </w:pPr>
      <w:r>
        <w:rPr>
          <w:rFonts w:cs="Calibri" w:ascii="Calibri" w:hAnsi="Calibri"/>
          <w:spacing w:val="-6"/>
          <w:sz w:val="20"/>
          <w:szCs w:val="20"/>
          <w:lang w:eastAsia="pl-PL"/>
        </w:rPr>
        <w:t>Operator zostanie postawiony w stan likwidacji lub upadłości,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6"/>
          <w:sz w:val="20"/>
          <w:szCs w:val="20"/>
          <w:lang w:eastAsia="pl-PL"/>
        </w:rPr>
        <w:t>Operator zaprzestanie realizacji Przedmiotu umowy, przez okres 14 dni pomimo pisemnego wezwania Lidera projektu do wznowienia realizacji umowy,</w:t>
      </w:r>
    </w:p>
    <w:p>
      <w:pPr>
        <w:pStyle w:val="Normal"/>
        <w:suppressAutoHyphens w:val="false"/>
        <w:spacing w:lineRule="auto" w:line="276"/>
        <w:ind w:left="960" w:hanging="240"/>
        <w:jc w:val="both"/>
        <w:rPr>
          <w:rFonts w:ascii="Calibri" w:hAnsi="Calibri" w:cs="Calibri"/>
          <w:color w:val="0000FF"/>
          <w:spacing w:val="-6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Lider Projektu ma prawo odstąpienia od umowy ze skutkiem natychmiast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FF"/>
          <w:spacing w:val="-6"/>
          <w:sz w:val="20"/>
          <w:szCs w:val="20"/>
          <w:lang w:eastAsia="pl-PL"/>
        </w:rPr>
      </w:pPr>
      <w:r>
        <w:rPr>
          <w:rFonts w:cs="Calibri" w:ascii="Calibri" w:hAnsi="Calibri"/>
          <w:color w:val="0000FF"/>
          <w:spacing w:val="-6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§ 9</w:t>
      </w:r>
    </w:p>
    <w:p>
      <w:pPr>
        <w:pStyle w:val="Normal"/>
        <w:spacing w:lineRule="auto" w:line="276"/>
        <w:ind w:left="360" w:hanging="357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Prawa autorskie</w:t>
      </w:r>
    </w:p>
    <w:p>
      <w:pPr>
        <w:pStyle w:val="Tekstpodstawowywcity21"/>
        <w:numPr>
          <w:ilvl w:val="0"/>
          <w:numId w:val="11"/>
        </w:numPr>
        <w:spacing w:lineRule="auto" w:line="276"/>
        <w:rPr>
          <w:rFonts w:ascii="Calibri" w:hAnsi="Calibri" w:cs="Calibri"/>
          <w:spacing w:val="-10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>Operator oświadcza, że wszystkie mogące stanowić przedmiot praw autorskich wyniki prac, przygotowane w ramach niniejszej umowy będą oryginalne bez niedozwolonych zapożyczeń z opracowań osób trzecich oraz nie będą naruszać praw przysługujących osobom trzecim, w tym w szczególności praw autorskich innych osób.</w:t>
      </w:r>
    </w:p>
    <w:p>
      <w:pPr>
        <w:pStyle w:val="Tekstpodstawowywcity21"/>
        <w:numPr>
          <w:ilvl w:val="0"/>
          <w:numId w:val="11"/>
        </w:numPr>
        <w:spacing w:lineRule="auto" w:line="276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10"/>
          <w:sz w:val="20"/>
          <w:szCs w:val="20"/>
        </w:rPr>
        <w:t>Operator oświadcza, że będą mu przysługiwać w pełni majątkowe prawa autorskie w rozumieniu ustawy z dnia 4 lutego 1994 r. o prawie autorskim i prawach pokrewnych (Dz. U. z 2016 r. poz. 666 z późniejszymi zmianami) do wyników prac, o których mowa w ust. 1 w pełnym zakresie, bez żadnych ograniczeń lub obciążeń na rzecz osób trzecich, w szczególności praw autorskich innych osób.</w:t>
      </w:r>
    </w:p>
    <w:p>
      <w:pPr>
        <w:pStyle w:val="Tekstpodstawowywcity21"/>
        <w:numPr>
          <w:ilvl w:val="0"/>
          <w:numId w:val="11"/>
        </w:numPr>
        <w:spacing w:lineRule="auto" w:line="276"/>
        <w:rPr>
          <w:rFonts w:ascii="Calibri" w:hAnsi="Calibri" w:cs="Calibri"/>
          <w:spacing w:val="-8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>Po protokolarnym odbiorze zadania, na Lidera Projektu przechodzi nieodpłatnie i na czas nieokreślony całość majątkowych praw autorskich do wyników prac, o których mowa w ust. 1 przygotowanych przez Operatora w ramach czynności określonych w §1 umowy.</w:t>
      </w:r>
    </w:p>
    <w:p>
      <w:pPr>
        <w:pStyle w:val="Tekstpodstawowywcity21"/>
        <w:numPr>
          <w:ilvl w:val="0"/>
          <w:numId w:val="11"/>
        </w:numPr>
        <w:spacing w:lineRule="auto" w:line="276"/>
        <w:rPr>
          <w:rFonts w:ascii="Calibri" w:hAnsi="Calibri" w:cs="Calibri"/>
          <w:spacing w:val="-8"/>
          <w:sz w:val="20"/>
          <w:szCs w:val="20"/>
        </w:rPr>
      </w:pPr>
      <w:r>
        <w:rPr>
          <w:rFonts w:cs="Calibri" w:ascii="Calibri" w:hAnsi="Calibri"/>
          <w:spacing w:val="-8"/>
          <w:sz w:val="20"/>
          <w:szCs w:val="20"/>
        </w:rPr>
        <w:t>Przeniesienie majątkowych praw autorskich do wyników prac, o których mowa w ust. 3 obejmuje wszystkie znane w chwili zawarcia Umowy pola eksploatacji, a w szczególności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pacing w:val="-8"/>
          <w:sz w:val="20"/>
          <w:szCs w:val="20"/>
        </w:rPr>
      </w:pPr>
      <w:r>
        <w:rPr>
          <w:rFonts w:cs="Calibri" w:ascii="Calibri" w:hAnsi="Calibri"/>
          <w:spacing w:val="-8"/>
          <w:sz w:val="20"/>
          <w:szCs w:val="20"/>
        </w:rPr>
        <w:t>utrwalanie, kopiowanie, wprowadzanie do pamięci komputerów i serwerów sieci komputerowych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8"/>
          <w:sz w:val="20"/>
          <w:szCs w:val="20"/>
        </w:rPr>
        <w:t>wystawianie lub publiczną prezentację (na ekranie), w tym podczas seminariów i konferencji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pacing w:val="-6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rzystanie w materiałach wydawniczych oraz we wszelkiego rodzaju mediach audio-wizualnych i komputerowych,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6"/>
          <w:sz w:val="20"/>
          <w:szCs w:val="20"/>
        </w:rPr>
        <w:t>prawo do korzystania z dzieł w całości lub z części oraz ich łączenia z innymi dziełami, opracowania poprzez dodanie różnych elementów, uaktualnienie, modyfikację, tłumaczenie na różne języki, zmianę barw, okładek wielkości i treści całości lub ich części.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§ 10</w:t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276"/>
        <w:ind w:left="71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właściwy sąd orzeknie, że jakiekolwiek postanowienie niniejszej Umowy jest nieważne lub bezskuteczne, pozostałe postanowienia niniejszej Umowy pozostaną ważne i skuteczne, a Strony zastąpią nieważne lub bezskuteczne postanowienie innym postanowieniem, które najlepiej odzwierciedli najbliższy pierwotnemu zamiar Stron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nienależytego wykonania umowy, Operator zobowiązuje się do naprawienia  szkody, będącej następstwem niewykonania lub nienależytego wykonania zobowiązani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w niniejszej umowie mają zastosowanie odpowiednie przepisy Kodeksu cywilnego.</w:t>
      </w:r>
    </w:p>
    <w:p>
      <w:pPr>
        <w:pStyle w:val="NumContinue"/>
        <w:numPr>
          <w:ilvl w:val="0"/>
          <w:numId w:val="6"/>
        </w:numPr>
        <w:spacing w:lineRule="auto" w:line="276" w:before="0" w:after="0"/>
        <w:rPr>
          <w:rStyle w:val="Odwoaniedokomentarza1"/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 xml:space="preserve">Wszelka korespondencja, zawiadomienia, wezwania i inne dokumenty wymieniane pomiędzy Stronami, które są doręczane lub których doręczenie jest wymagane na podstawie niniejszej Umowy będą sporządzane w języku polskim. </w:t>
      </w:r>
      <w:r>
        <w:rPr>
          <w:rFonts w:cs="Calibri" w:ascii="Calibri" w:hAnsi="Calibri"/>
          <w:sz w:val="20"/>
          <w:szCs w:val="20"/>
          <w:lang w:val="pl-PL"/>
        </w:rPr>
        <w:t>Wszelkie zawiadomienia, żądania i inne formy korespondencji wymagane na podstawie niniejszej Umowy będą doręczane w formie elektronicznej za pomocą poczty elektronicznej, lub pisemnej listem poleconym lub faksem na adresy wymienione poniżej chyba, że Strony uzgodnią inaczej.</w:t>
      </w:r>
    </w:p>
    <w:p>
      <w:pPr>
        <w:pStyle w:val="Tekstpodstawowy21"/>
        <w:numPr>
          <w:ilvl w:val="0"/>
          <w:numId w:val="6"/>
        </w:numPr>
        <w:spacing w:lineRule="auto" w:line="276"/>
        <w:rPr>
          <w:rStyle w:val="Odwoaniedokomentarza1"/>
          <w:rFonts w:ascii="Calibri" w:hAnsi="Calibri" w:cs="Calibri"/>
          <w:sz w:val="20"/>
          <w:szCs w:val="20"/>
        </w:rPr>
      </w:pPr>
      <w:r>
        <w:rPr>
          <w:rStyle w:val="Odwoaniedokomentarza1"/>
          <w:rFonts w:cs="Calibri" w:ascii="Calibri" w:hAnsi="Calibri"/>
          <w:b/>
          <w:bCs/>
          <w:i/>
          <w:iCs/>
          <w:sz w:val="20"/>
          <w:szCs w:val="20"/>
        </w:rPr>
        <w:t>Wszelkie zmiany niniejszej umowy wymagają formy pisemnej pod rygorem nieważności i muszą być zgodne z art.144 ustawy z dnia 29 stycznia 2004 Prawo Zamówień Publicznych (Dz.U. z 2015., poz.</w:t>
      </w:r>
      <w:bookmarkStart w:id="1" w:name="_GoBack"/>
      <w:bookmarkEnd w:id="1"/>
      <w:r>
        <w:rPr>
          <w:rStyle w:val="Odwoaniedokomentarza1"/>
          <w:rFonts w:cs="Calibri" w:ascii="Calibri" w:hAnsi="Calibri"/>
          <w:b/>
          <w:bCs/>
          <w:i/>
          <w:iCs/>
          <w:sz w:val="20"/>
          <w:szCs w:val="20"/>
        </w:rPr>
        <w:t xml:space="preserve">2164, z póżń. zm.)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Style w:val="Odwoaniedokomentarza1"/>
          <w:rFonts w:cs="Calibri" w:ascii="Calibri" w:hAnsi="Calibri"/>
          <w:sz w:val="20"/>
          <w:szCs w:val="20"/>
        </w:rPr>
        <w:t xml:space="preserve">Wszelkie spory wynikłe na tle realizacji niniejszej umowy strony zobowiązują się w pierwszej kolejności rozstrzygać polubownie. W przypadku braku możliwości osiągnięcia porozumienia, Sądem właściwym będzie Sąd  właściwy miejscowo dla siedziby Lidera Projektu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a umowa została zawarta w dwóch jednobrzmiących egzemplarzach, po jednym dla każdej ze Stron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>Lider Projektu</w:t>
        <w:tab/>
        <w:tab/>
        <w:tab/>
        <w:tab/>
        <w:tab/>
        <w:tab/>
        <w:tab/>
        <w:tab/>
        <w:t>Operator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 nr 1 do umowy nr ………………………………………..</w:t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. Ekran LED o powierzchni minimalnej 29,36 m</w:t>
      </w:r>
      <w:r>
        <w:rPr>
          <w:rFonts w:cs="Calibri" w:ascii="Calibri" w:hAnsi="Calibri"/>
          <w:b/>
          <w:sz w:val="20"/>
          <w:szCs w:val="20"/>
          <w:vertAlign w:val="superscript"/>
        </w:rPr>
        <w:t>2</w:t>
      </w:r>
      <w:r>
        <w:rPr>
          <w:rFonts w:cs="Calibri" w:ascii="Calibri" w:hAnsi="Calibri"/>
          <w:b/>
          <w:sz w:val="20"/>
          <w:szCs w:val="20"/>
        </w:rPr>
        <w:t xml:space="preserve">  - 3 sztuki (wraz z jednostkami sterującymi pracą ekranu (3 szt.) </w:t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ametry techniczne: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ielkość ekranu (szer. x wys. x dł.) [mm] 7168 x 4096 x 180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at ekranu (format) 16:9 (1.78)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lerancja formatu [%] (+,-) 0,04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miar piksela (fizyczny / wirtualny) [mm] 16.00 / -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ęstość pikseli (fizyczna / wirtualna) [mm] 3906 / -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figuracja piksela (R, G, B) 1R, 1G, 1B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sność (wartość skalibrowana) [nit] 8 000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ąt widzenia przy 50% jasności [°] H: 120° (+60°/-60°), V: 60 (+30°/-30°)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ga panelu (stal / aluminium) [kg/m2] 57 / -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ór mocy (średni / maks.) [W/m2] 420 / 1250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ulacja jasności (skala) 1-8 poz. (ręczna), 1-100 (automat.)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ala szarości (na kolor) 8192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ość kolorów 549 mld.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stotliwość odświeżania (PAL/NTSC) [Hz] &gt; 3000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ilanie (V, f) 230V, 50Hz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iom wadliwości sprzętu ≤0,00001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pracy (50% jasności) [godz.] 100 000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lność (przód / tył) IP65 / IP54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mperatura pracy (min. / maks.) [°C] -20 / +50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ilgotność pracy (min. - maks.) [% RH] 10 / 90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ór mocy (średni / maks.) [W/m2] 420 / 1250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ór mocy dla ekranu (średni / maks.) [kW] 12,33 / 36,7</w:t>
      </w:r>
    </w:p>
    <w:p>
      <w:pPr>
        <w:pStyle w:val="TextBody"/>
        <w:numPr>
          <w:ilvl w:val="0"/>
          <w:numId w:val="14"/>
        </w:numPr>
        <w:spacing w:lineRule="auto" w:line="276"/>
        <w:ind w:left="1134" w:hanging="283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Transmisja danych UTP CAT5 (do 100m)</w:t>
      </w:r>
    </w:p>
    <w:p>
      <w:pPr>
        <w:pStyle w:val="TextBody"/>
        <w:spacing w:lineRule="auto" w:line="276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Miejsce lokalizacji telebimów:</w:t>
      </w:r>
    </w:p>
    <w:p>
      <w:pPr>
        <w:pStyle w:val="TextBody"/>
        <w:numPr>
          <w:ilvl w:val="0"/>
          <w:numId w:val="13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bierzyce - Bielany Wrocławskie - ul. Tyniecka/ul Wrocławska, nr działki 99/3 - 2 szt – telebimy ustawione na jednej stopie betonowej</w:t>
      </w:r>
    </w:p>
    <w:p>
      <w:pPr>
        <w:pStyle w:val="TextBody"/>
        <w:numPr>
          <w:ilvl w:val="0"/>
          <w:numId w:val="13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ługołęka - ul. Wrocławska, nr działki 120/17 i 120/30 - 1 szt. - telebim ustawiony na stopie betonowej</w:t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kran LED o powierzchni minimalnej 16,51 m</w:t>
      </w:r>
      <w:r>
        <w:rPr>
          <w:rFonts w:cs="Calibri" w:ascii="Calibri" w:hAnsi="Calibri"/>
          <w:b/>
          <w:sz w:val="20"/>
          <w:szCs w:val="20"/>
          <w:vertAlign w:val="superscript"/>
        </w:rPr>
        <w:t>2</w:t>
      </w:r>
      <w:r>
        <w:rPr>
          <w:rFonts w:cs="Calibri" w:ascii="Calibri" w:hAnsi="Calibri"/>
          <w:b/>
          <w:sz w:val="20"/>
          <w:szCs w:val="20"/>
        </w:rPr>
        <w:t xml:space="preserve">  - 2 szt. (wraz z jednostkami sterującymi pracą ekranu (2 szt.)</w:t>
      </w:r>
    </w:p>
    <w:p>
      <w:pPr>
        <w:pStyle w:val="TextBody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arametry techniczne: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ielkość ekranu (szer. x wys. x dł.) [mm] 5376 x 3072 x 180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at ekranu (format) 16:9 (1.78)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lerancja formatu [%] (+,-) 0,04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miar piksela (fizyczny / wirtualny) [mm] 16.00 / -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ęstość pikseli (fizyczna / wirtualna) [mm] 3906 / -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figuracja piksela (R, G, B) 1R, 1G, 1B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sność (wartość skalibrowana) [nit] 8 000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ąt widzenia przy 50% jasności [°] H: 120° (+60°/-60°), V: 60 (+30°/-30°)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ga panelu (stal / aluminium) [kg/m2] 57 / -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ór mocy (średni / maks.) [W/m2] 420 / 1250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ulacja jasności (skala) 1-8 poz. (ręczna), 1-100 (automat.)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ala szarości (na kolor) 8192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ość kolorów 549 mld.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stotliwość odświeżania (PAL/NTSC) [Hz] &gt; 3000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ilanie (V, f) 230V, 50Hz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iom wadliwości sprzętu ≤0,00001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pracy (50% jasności) [godz.] 100 000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czelność (przód / tył) IP65 / IP54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mperatura pracy (min. / maks.) [°C] -20 / +50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ilgotność pracy (min. - maks.) [% RH] 10 / 90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ór mocy (średni / maks.) [W/m2] 420 / 1250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ór mocy dla ekranu (średni / maks.) [kW] 6,93/ 20,6</w:t>
      </w:r>
    </w:p>
    <w:p>
      <w:pPr>
        <w:pStyle w:val="TextBody"/>
        <w:numPr>
          <w:ilvl w:val="0"/>
          <w:numId w:val="19"/>
        </w:numPr>
        <w:spacing w:lineRule="auto" w:line="276"/>
        <w:ind w:left="1134" w:hanging="36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Transmisja danych UTP CAT5 (do 100m)</w:t>
      </w:r>
    </w:p>
    <w:p>
      <w:pPr>
        <w:pStyle w:val="TextBody"/>
        <w:spacing w:lineRule="auto" w:line="276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Miejsce lokalizacji telebimów:</w:t>
      </w:r>
    </w:p>
    <w:p>
      <w:pPr>
        <w:pStyle w:val="TextBody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Wałbrzych - ul. Uczniowska/ul. Wrocławska, nr działki 161/3 i 161/5</w:t>
      </w:r>
      <w:r>
        <w:rPr>
          <w:rFonts w:cs="Calibri" w:ascii="Calibri" w:hAnsi="Calibri"/>
          <w:color w:val="FF6600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- 1 szt. - telebim ustawiony na stopie betonowej</w:t>
      </w:r>
    </w:p>
    <w:p>
      <w:pPr>
        <w:pStyle w:val="TextBody"/>
        <w:numPr>
          <w:ilvl w:val="0"/>
          <w:numId w:val="17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rocław - budynek przy ul. Dobrzyńskiej 21/23, nr działki 13 - 1 szt. – montaż konstrukcji mocującej do elewacji budynku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Pracę ekranów LED monitorują kamery IP </w:t>
      </w:r>
      <w:r>
        <w:rPr>
          <w:rFonts w:cs="Calibri" w:ascii="Calibri" w:hAnsi="Calibri"/>
          <w:b/>
          <w:sz w:val="20"/>
          <w:szCs w:val="20"/>
        </w:rPr>
        <w:t>marki Planet, symbol handlowy: ICA-HM 316 o następujących parametrach: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ozdzielczość: Full HD 1920 x 1080 / 1280 x 720 / 640 x 360 / 320 x 180 / 160 x 90 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Kodowanie video: H.264 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ensor: 2Mega-Pixel 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posażenie: zestaw emiterów IR z podświetleniem do 25m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budowa: certyfikat odporności IP66, odporna na deszcz, kurz oraz inne niekorzystne warunki atmosferyczne</w:t>
      </w:r>
    </w:p>
    <w:p>
      <w:pPr>
        <w:pStyle w:val="Normal"/>
        <w:numPr>
          <w:ilvl w:val="0"/>
          <w:numId w:val="15"/>
        </w:numPr>
        <w:spacing w:lineRule="auto" w:line="276"/>
        <w:ind w:left="714" w:hanging="357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amera montowana na konstrukcji aluminiowej wraz z instalacją oraz dodatkowym switch'em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1027" w:bottom="10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1095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-2"/>
        <w:szCs w:val="2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pacing w:val="-2"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pacing w:val="-2"/>
        <w:szCs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pacing w:val="-2"/>
        <w:szCs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pacing w:val="-2"/>
        <w:szCs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pacing w:val="-2"/>
        <w:szCs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pacing w:val="-2"/>
        <w:szCs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pacing w:val="-2"/>
        <w:szCs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pacing w:val="-2"/>
        <w:szCs w:val="20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pacing w:val="-6"/>
        <w:szCs w:val="20"/>
        <w:lang w:eastAsia="pl-P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spacing w:val="-6"/>
        <w:i w:val="false"/>
        <w:b w:val="false"/>
        <w:szCs w:val="20"/>
        <w:iCs w:val="false"/>
        <w:bCs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pacing w:val="-2"/>
      <w:sz w:val="20"/>
      <w:szCs w:val="20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pacing w:val="-6"/>
      <w:sz w:val="20"/>
      <w:szCs w:val="20"/>
      <w:lang w:eastAsia="pl-P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b w:val="false"/>
      <w:bCs w:val="false"/>
      <w:i w:val="false"/>
      <w:iCs w:val="false"/>
      <w:spacing w:val="-6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6z0">
    <w:name w:val="WW8Num26z0"/>
    <w:qFormat/>
    <w:rPr>
      <w:rFonts w:cs="Times New Roman"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pacing w:val="-2"/>
      <w:sz w:val="20"/>
      <w:szCs w:val="20"/>
    </w:rPr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0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  <w:b w:val="false"/>
      <w:b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pacing w:val="-6"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 w:val="false"/>
      <w:i w:val="false"/>
      <w:iCs w:val="false"/>
      <w:spacing w:val="-6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ZnakZnak">
    <w:name w:val=" Znak Znak"/>
    <w:qFormat/>
    <w:rPr>
      <w:b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spacing w:lineRule="auto" w:line="288"/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400" w:leader="none"/>
        <w:tab w:val="right" w:pos="1080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umContinue">
    <w:name w:val="Num Continue"/>
    <w:basedOn w:val="TextBody"/>
    <w:qFormat/>
    <w:pPr>
      <w:suppressAutoHyphens w:val="false"/>
      <w:spacing w:lineRule="auto" w:line="240" w:before="0" w:after="240"/>
    </w:pPr>
    <w:rPr>
      <w:rFonts w:ascii="Times New Roman" w:hAnsi="Times New Roman" w:cs="Times New Roman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jc w:val="both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00:00Z</dcterms:created>
  <dc:creator>Wojtus</dc:creator>
  <dc:description/>
  <cp:keywords/>
  <dc:language>en-US</dc:language>
  <cp:lastModifiedBy>Marcin MZ. Zgórski</cp:lastModifiedBy>
  <cp:lastPrinted>2016-11-18T11:22:00Z</cp:lastPrinted>
  <dcterms:modified xsi:type="dcterms:W3CDTF">2016-11-30T10:27:00Z</dcterms:modified>
  <cp:revision>4</cp:revision>
  <dc:subject/>
  <dc:title>UMOWA O WSPÓŁPRACY</dc:title>
</cp:coreProperties>
</file>